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drawing>
          <wp:inline distT="0" distB="0" distL="0" distR="0">
            <wp:extent cx="5752465" cy="376364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D -Computer Aided Design (drafting) -počítačem podporované konstruování (kreslení)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M -počítačem podporovaná výroba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P -počítačem podporované plánování výroby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A -počítačem podporovaná montáž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Q -počítačem podporovaná kontrola kvality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R -počítačem podporovaná robotika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E -počítačem podporované inženýrské činnosti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IM -počítačem integrovaná výroba</w:t>
      </w:r>
    </w:p>
    <w:p>
      <w:pPr>
        <w:pStyle w:val="Normal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3:35:00Z</dcterms:created>
  <dc:creator>klement</dc:creator>
  <dc:description/>
  <cp:keywords/>
  <dc:language>en-US</dc:language>
  <cp:lastModifiedBy>Milan Klement</cp:lastModifiedBy>
  <dcterms:modified xsi:type="dcterms:W3CDTF">2013-09-19T21:01:00Z</dcterms:modified>
  <cp:revision>3</cp:revision>
  <dc:subject/>
  <dc:title> </dc:title>
</cp:coreProperties>
</file>